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85282672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95981191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